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ОРОНЦО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27 января  2025 года</w:t>
        <w:tab/>
        <w:tab/>
        <w:tab/>
        <w:tab/>
        <w:t xml:space="preserve">                                             № 2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30 декабря 2022 года №  110  «Об утверждении бюджетного прогноза Воронцовского сельского поселения Полтавского муниципального района Омской области на долгосрочный период до 202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 Положением о бюджетном процессе в Воронцовском сельском поселении Полтавского муниципального района Омской области, в соответствии с постановлением Администрации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0.06.2016 года № 82 «Об утверждении Положения о бюджетном прогнозе Воронцовского сельского поселения Полтавского муниципального района Омской области  на долгосрочный период», в целях осуществления долгосрочного бюджетного планирова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постановление Администрации Воронцовского сельского поселения  Полтавского муниципального района Омской области  от 30.12.2022 года №110 «Об утверждении бюджетного прогноза Воронцовского сельского поселения Полтавского муниципального района Омской области на долгосрочный период до 2028 года»  и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оронцовского сельского поселения                                        И.И. Черноштан    </w:t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51:00Z</dcterms:created>
  <dc:creator>Shugulbaev</dc:creator>
  <dc:description/>
  <cp:keywords/>
  <dc:language>en-US</dc:language>
  <cp:lastModifiedBy>user</cp:lastModifiedBy>
  <cp:lastPrinted>2016-11-17T15:13:00Z</cp:lastPrinted>
  <dcterms:modified xsi:type="dcterms:W3CDTF">2025-01-28T08:33:00Z</dcterms:modified>
  <cp:revision>6</cp:revision>
  <dc:subject/>
  <dc:title>ОБ УТВЕРЖДЕНИИ ПОЛОЖЕНИЯ О ПОРЯДКЕ РАСХОДОВАНИЯ СРЕДСТВ</dc:title>
</cp:coreProperties>
</file>