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ВОРОНЦ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 ОМ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b/>
          <w:b/>
          <w:sz w:val="28"/>
        </w:rPr>
      </w:pPr>
      <w:r>
        <w:rPr>
          <w:b/>
          <w:sz w:val="28"/>
        </w:rPr>
        <w:tab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9 декабря  2024 года                                                                              №  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 дорог, относящихся к собственности Воронц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212121"/>
          <w:sz w:val="28"/>
          <w:szCs w:val="28"/>
        </w:rPr>
        <w:t>             </w:t>
      </w:r>
      <w:r>
        <w:rPr>
          <w:color w:val="212121"/>
          <w:sz w:val="28"/>
          <w:szCs w:val="28"/>
        </w:rPr>
        <w:t xml:space="preserve"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администрация Воронц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color w:val="212121"/>
          <w:sz w:val="28"/>
          <w:szCs w:val="28"/>
        </w:rPr>
        <w:t xml:space="preserve"> Утвердить прилагаемый Перечень автомобильных дорог общего пользования местного значения </w:t>
      </w:r>
      <w:r>
        <w:rPr>
          <w:sz w:val="28"/>
          <w:szCs w:val="28"/>
        </w:rPr>
        <w:t>Воронцовского сельского поселения  Полтавского муниципального района Омской области (Приложение №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13 мая  2008 года № 20 «Об утверждении Перечня автомобильных дорог, относящихся к собственности Воронцовского сельского поселения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от 12 июля 2012 года № 45 «Об утверждении Перечн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именований переулков и подъездов</w:t>
      </w:r>
      <w:r>
        <w:rPr>
          <w:sz w:val="28"/>
          <w:szCs w:val="28"/>
        </w:rPr>
        <w:t>, относящихся к собственности  Воронцовского сельского поселения» отменить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4. Настоящее постановление вступает в силу с даты подписания.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</w:rPr>
        <w:t>  </w:t>
      </w:r>
      <w:r>
        <w:rPr>
          <w:color w:val="212121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ронц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И.И. Черноштан</w:t>
      </w:r>
      <w:r>
        <w:rPr>
          <w:b/>
        </w:rPr>
        <w:t xml:space="preserve">     </w:t>
      </w:r>
    </w:p>
    <w:p>
      <w:pPr>
        <w:pStyle w:val="Normal"/>
        <w:ind w:left="360" w:hanging="0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ind w:left="360" w:hanging="0"/>
        <w:jc w:val="right"/>
        <w:rPr/>
      </w:pPr>
      <w:r>
        <w:rPr/>
        <w:t>Воронцовского сельского поселения</w:t>
      </w:r>
    </w:p>
    <w:p>
      <w:pPr>
        <w:pStyle w:val="Normal"/>
        <w:ind w:left="360" w:hanging="0"/>
        <w:jc w:val="right"/>
        <w:rPr/>
      </w:pPr>
      <w:r>
        <w:rPr/>
        <w:t>от 09.12.2024. № 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общего пользования</w:t>
      </w:r>
      <w:r>
        <w:rPr/>
        <w:t xml:space="preserve"> </w:t>
      </w:r>
      <w:r>
        <w:rPr>
          <w:b/>
        </w:rPr>
        <w:t>относящихся к собственности   Воронц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977"/>
        <w:gridCol w:w="992"/>
        <w:gridCol w:w="851"/>
        <w:gridCol w:w="1275"/>
        <w:gridCol w:w="5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-</w:t>
            </w:r>
          </w:p>
          <w:p>
            <w:pPr>
              <w:pStyle w:val="Normal"/>
              <w:jc w:val="center"/>
              <w:rPr/>
            </w:pPr>
            <w:r>
              <w:rPr/>
              <w:t>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-</w:t>
            </w:r>
          </w:p>
          <w:p>
            <w:pPr>
              <w:pStyle w:val="Normal"/>
              <w:jc w:val="center"/>
              <w:rPr/>
            </w:pPr>
            <w:r>
              <w:rPr/>
              <w:t>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, ул. Мичу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, ул. Молод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, ул. Ки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, ул. 40 лет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ронцовка, ул.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, ул. Сев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Вос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ронцовка от ул. Северной д. 38-40 до ул. Мичурина д. 2-4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 Пуш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ронцовка от ул. Северной д. 46-48 до ул. Мичурина д. 16-18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Малин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 от ул. Ленина д. 26-28 до ул. Мичурина д. 18-2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№ 10 (от ул. Ленина до ул. Мичур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Воронцовка от ул. Ленина д. 28-30 до ул. Мичурина д. 26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улок № 11 (от ул. Северной до ул. Кир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 от ул. Северная д. 29-30 до ул. Кирова д. 48-5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Зеле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 от ул Северная д. 37-39 до ул. Кирова д. 56-58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Раб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 от ул. Северная д. 45 до ул. Кирова д. 64-66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Сове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 от ул. Ленина д.58-60 до ул. Мичурина д. 45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НП МП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Съез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, подъезд  к МТМ от объездной дороги вокруг с. Воронцовка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НП МП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Лен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цовка подъезд к магазину расположенному по ул. 40 лет Победы 36-а от ул. Ленина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отимофеевка, ул.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НП МП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олхоз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отимофеевка, подъезд к МТФ от ул. Горького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Лес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отимофеевка, подъезд к кладбищу  от ул. Горького”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НП МП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Дорож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отимофеевка, подъезд к МТМ  от ул. Горького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новка, “ул. Мир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новка, ул.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новка, ул. 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новка, ул. Чка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новка, ул. Ю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новка, ул. Са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/>
              <w:t>Переулок Ми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,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новка, от ул. Мира д. 30-32 до ул. Южная д. 25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Юж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новка, от ул. Мира д. 22-24 до ул. Южная  д. 23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Чкал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новка, от ул. Чкалова д. 3 до ул. Победы д. 4-6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Н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новка, от ул. Чкалова до ул. Садовая д. 9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. Щегловка, ул. Тру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Щегловка, ул. Берез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Бере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. Щегловка, от ул. Березовой д. 2-4 до ул. Труда д. 5-7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Цент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Щегловка, от ул. Березовой д. 10 до ул. Труда д. 11-13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Поле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Щегловка, от ул. Березовой д. 16 до ул. Труда д. 17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Озе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Щегловка, от ул. Березовой д. 26 до ул. Труда д. 25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Комсомоль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Щегловка, от ул. Березовой д. 32-34 до ул. Труда д. 31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Тополи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Щегловка, от ул. Березовой д. 40-42 до ул. Труда д. 44-46</w:t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Святогорск, ул. Сад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rPr/>
            </w:pPr>
            <w:r>
              <w:rPr/>
              <w:t>52-248-803 ОП МП 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.Святогорск, ул. Шк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248-803 ОП МП 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Светл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вятогорск, от ул. Садовая д. 25-27 до ул. Школьная д. 16”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248-803 ОП МП 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улок Свобод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вятогорск, от ул. Садовая д. 29-31 до ул. Школьная д. 2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48-803 ОП МП 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Запа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вятогорск, от ул. Садовая д. 36-34 до ул. Школьная д. 31-33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248-803 ОП МП 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Луг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вятогорск от ул. Садовая д. 42-44 до ул. Школьная д.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6:00Z</dcterms:created>
  <dc:creator>USER</dc:creator>
  <dc:description/>
  <cp:keywords/>
  <dc:language>en-US</dc:language>
  <cp:lastModifiedBy>Admin</cp:lastModifiedBy>
  <cp:lastPrinted>2024-12-09T15:23:00Z</cp:lastPrinted>
  <dcterms:modified xsi:type="dcterms:W3CDTF">2024-12-17T12:40:00Z</dcterms:modified>
  <cp:revision>22</cp:revision>
  <dc:subject/>
  <dc:title>ГЛАВА   ВОРОНЦОВСКОГО СЕЛЬСКОГО ПОСЕЛЕНИЯ</dc:title>
</cp:coreProperties>
</file>