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№ 6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Воронцовского сельского поселения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т 30 января 2025 года № 1 "О внесении изменений 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дополнений в Решение Совета Воронцовского сель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поселения Полтавского муниципального района Омской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бласти от 04 декабря 2024 г. № 45 "О бюджете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оронцовского сельского поселения Полтав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на 2025 год и на плановый период 2026 и 2027 годов"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ложение № 8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к решению Совета Воронцовского сельского поселения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"О бюджете Воронцовского сельского поселения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на 2025 год и на плановый период 2026 и 2027 годов" "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Воронцовского сельского поселения на 2024 год и кассовым планом исполнения  бюджета Воронцо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2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127"/>
        <w:gridCol w:w="851"/>
        <w:gridCol w:w="1558"/>
        <w:gridCol w:w="285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4:34:00Z</dcterms:created>
  <dc:creator>User</dc:creator>
  <dc:description/>
  <dc:language>en-US</dc:language>
  <cp:lastModifiedBy>budg20201</cp:lastModifiedBy>
  <cp:lastPrinted>2024-02-21T15:19:00Z</cp:lastPrinted>
  <dcterms:modified xsi:type="dcterms:W3CDTF">2025-01-27T04:34:00Z</dcterms:modified>
  <cp:revision>2</cp:revision>
  <dc:subject/>
  <dc:title>Совет депутатов Ольгинского сельского поселения</dc:title>
</cp:coreProperties>
</file>