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ложение № 6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ронцовского сельского поселения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олтавского муниципального района Омской области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т 28 февраля 2024 года № 6 "О внесении изменений 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дополнений в Решение Совета Воронц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06 декабря 2023 г. № 56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ронц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4 год и на плановый период 2025 и 2026 годов"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ронц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06 декабря 2023 г. № 56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ронц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4 год и на плановый период 2025 и 2026 годов"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ронцовского сельского поселения на 2024 год и кассовым планом исполнения  бюджета Воронц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14:00Z</dcterms:created>
  <dc:creator>User</dc:creator>
  <dc:description/>
  <cp:keywords/>
  <dc:language>en-US</dc:language>
  <cp:lastModifiedBy>budg20201</cp:lastModifiedBy>
  <cp:lastPrinted>2024-02-21T15:19:00Z</cp:lastPrinted>
  <dcterms:modified xsi:type="dcterms:W3CDTF">2024-02-21T11:46:00Z</dcterms:modified>
  <cp:revision>5</cp:revision>
  <dc:subject/>
  <dc:title>Совет депутатов Ольгинского сельского поселения</dc:title>
</cp:coreProperties>
</file>